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9557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528678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50222435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69847278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9738843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94457816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